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iCs/>
                <w:color w:val="000000"/>
                <w:sz w:val="22"/>
              </w:rPr>
              <w:t>Ustrój i administracja państ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Rzym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Renata Świgoń-Skok, 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lżbieta Ejankowska, dr Robert Zapart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>Formy zaliczenia: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Cs w:val="24"/>
        </w:rPr>
        <w:t>Zaliczenie ustne lub wykonanie pracy zaliczeniowej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iCs/>
                <w:caps w:val="false"/>
                <w:smallCaps w:val="false"/>
                <w:szCs w:val="20"/>
              </w:rPr>
              <w:t>Podstawowa wiedza z zakresu historii starożytnej oraz podstawy prawoznawstw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Student powinien poznać zasady ustrojowe imperium rzymskiego w rozwoju historycznym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Student powinien zapoznać się z zasadami organizacji i funkcjonowania administracji we wszystkich okresach rozwoju starożytnego Rzymu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Student powinien w niezbędnym zakresie poznać system finansów publicznych imperium rzymskiego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Student powinien poznać ogólne zasady funkcjonowania i organizacji armii rzymski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Student powinien uzyskać także wiedzę z zakresu prawa municypalnego i prowincjonalnego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 xml:space="preserve">Student powinien porównywać poszczególne instytucje z zakresu współczesnego prawa publicznego z normami prawa publicznego obowiązującego w starożytnym Rzymie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Student powinien posługiwać się terminologią prawnicz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podstawową wiedzę o  ustroju  imperium rzymskiego w rozwoju historyczn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ponuje uporządkowaną wiedzą w zakresie zasad organizacji i funkcjonowania administracji we wszystkich okresach rozwoju starożytnego Rzymu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terminologię prawniczą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wiedzę o metodach i narzędziach w tym technikach pozyskiwania informacji  o prawie oraz wykorzystuje pozyskaną wiedzę do merytorycznej oceny konkretnej instytucji prawnej, a także  porównuje poszczególne instytucje z zakresu współczesnego prawa publicznego z normami prawa publicznego obowiązującego w starożytnym Rzym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O4++,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W DYSKUSJI DOGMATYCZNOPRAWNEJ WYKORZYSTAĆ I ZASTOSOWAĆ UZYSKANĄ WIERZĘ Z ZAKRESU HISTORII I ŹRÓDŁEM PRAWA RZYMSKIEGO ORAZ PRAWA PUBLICZN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O3+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umiejętność przedstawienia w formie pisemnej i ustnej  posiadanej wiedzy osobom bez szerszej wiedzy historycznej i prawnicz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rzygotować prace pisemne, prezentacje ustne i multimedialne przedstawiając zagadnienia społeczne i polityczne w ramach prawn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3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uczestnicząc w dyskusji prawidłowo argumentować i formułować wnioski oraz rozstrzygać o problema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ma świadomość posiadanej wiedzy i konieczność kształcenia się zawodowego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ługuje się wiedzą z zakresu ustroju i administracji państwa rzymski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5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Uwagi ogólne o państwie -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 xml:space="preserve">Definicje, pojęcie i źródła prawa rzymskiego –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Omówienie ustroju imperium w rozwoju historycznym (królestwo, republika, pryncypał i dominat)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Organizacja administracji w rozwoju historycznym (królestwo, republika, pryncypał i dominat)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Organizacja sądownictwa w starożytnym Rzymi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Prawo municypalne – prawo prowincjonalne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  <w:t>Wierzenia religijne starożytnych rzymian – 3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jc w:val="both"/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pPr>
            <w:r>
              <w:rPr>
                <w:rFonts w:eastAsia="Cambria"/>
                <w:iCs/>
                <w:color w:val="000000"/>
                <w:w w:val="78"/>
                <w:sz w:val="24"/>
                <w:szCs w:val="24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Suma: 1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mian ustrojowych imperium rzymskiego w rozwoju historycznym (królestwo, republika, pryncypał i dominat)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stratury rzymskie okresu republiki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eps – dominus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administracji w okresie cesarstwa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chrześcijaństwa na prawo rzymskie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ownictwo w państwie rzymskim – 1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e publiczne – 2 godz.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1440" w:hanging="83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armii rzymskiej – 2 godz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440" w:hanging="0"/>
              <w:contextualSpacing/>
              <w:jc w:val="right"/>
              <w:rPr/>
            </w:pPr>
            <w:r>
              <w:rPr/>
              <w:t>Suma: 15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/>
          <w:bCs/>
          <w:iCs/>
          <w:color w:val="000000"/>
          <w:spacing w:val="-14"/>
          <w:sz w:val="24"/>
          <w:szCs w:val="24"/>
        </w:rPr>
        <w:t>Wykład</w:t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/>
          <w:bCs/>
          <w:iCs/>
          <w:color w:val="000000"/>
          <w:spacing w:val="-14"/>
          <w:sz w:val="24"/>
          <w:szCs w:val="24"/>
        </w:rPr>
        <w:t>- wykład (metoda nauczania teoretycznego wraz  z metodą samodzielnego dochodzenia do wiedzy),</w:t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/>
          <w:bCs/>
          <w:iCs/>
          <w:color w:val="000000"/>
          <w:spacing w:val="-14"/>
          <w:sz w:val="24"/>
          <w:szCs w:val="24"/>
        </w:rPr>
        <w:t>- wykład wraz z prezentacjami referatów,</w:t>
      </w:r>
    </w:p>
    <w:p>
      <w:pPr>
        <w:pStyle w:val="Normal"/>
        <w:spacing w:lineRule="auto" w:line="240" w:before="0" w:after="0"/>
        <w:jc w:val="both"/>
        <w:rPr>
          <w:rFonts w:eastAsia="Cambria"/>
          <w:bCs/>
          <w:iCs/>
          <w:color w:val="000000"/>
          <w:spacing w:val="-14"/>
          <w:sz w:val="24"/>
          <w:szCs w:val="24"/>
        </w:rPr>
      </w:pPr>
      <w:r>
        <w:rPr>
          <w:rFonts w:eastAsia="Cambria"/>
          <w:bCs/>
          <w:iCs/>
          <w:color w:val="000000"/>
          <w:spacing w:val="-14"/>
          <w:sz w:val="24"/>
          <w:szCs w:val="24"/>
        </w:rPr>
        <w:t>- metoda samodzielnego dochodzenia do wiedzy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Ćwiczenia audytoryjne: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- metoda oparta na praktycznej działalności studentów, czyli interpretacja tekstów źródłowych i rozwiązywanie stanów faktycznych,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- metoda aktywizująca studentów, czyli skłanianie studentów do samodzielnego wyciągania wniosków, prowokowanie do dyskusji i wyrażania opinii, dyskusja, praca w grupach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- metoda samodzielnego dochodzenia do wiedzy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872"/>
        <w:gridCol w:w="218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k_ 01, EK_02, EK_03, EK_04, EK_06, EK_10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/ referat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w.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K_05, EK_06, EK_07, EK_08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0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/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  <w:szCs w:val="24"/>
              </w:rPr>
              <w:t>Zaliczenie ustne z wybranych zagadnień merytorycznych omawianych na wykładzie i ćwiczeniach  - na ocenę bardzo dobr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Wykonanie pracy zaliczeniowej i jej prezentacja ustna na wykładzie – na ocenę dobrą – dobrą plus</w:t>
            </w:r>
          </w:p>
          <w:p>
            <w:pPr>
              <w:pStyle w:val="Punktygwne"/>
              <w:spacing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 xml:space="preserve">Wykonanie pracy zaliczeniowej – na ocenę dostateczną, dostateczną plus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lub dobrą.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poprawna terminologia.</w:t>
            </w:r>
          </w:p>
          <w:p>
            <w:pPr>
              <w:pStyle w:val="Punktygwne"/>
              <w:spacing w:before="0" w:after="0"/>
              <w:jc w:val="both"/>
              <w:rPr>
                <w:rFonts w:eastAsia="Times New Roman"/>
                <w:b w:val="false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Ćwiczenia: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Zaliczenie w oparciu o obecność i aktywność na ćwiczeniach oraz pracę w grupach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Udział w zaliczeniu -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Cs w:val="24"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Rzymskie prawo publiczne, pod red. B. Sitka, P. Krajeńskiego, Olsztyn 2005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  <w:sz w:val="24"/>
              </w:rPr>
              <w:t>J. Zabłocki, A. Tarwacka, Publiczne prawo rzymskie, Warszawa 20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Dębiński Antoni, Misztal-Konecka Joanna, Wójcik Monika, Prawo rzymskie publiczne, Warszawa 201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7:00Z</dcterms:created>
  <dc:creator>...</dc:creator>
  <dc:description/>
  <cp:keywords/>
  <dc:language>en-US</dc:language>
  <cp:lastModifiedBy>user</cp:lastModifiedBy>
  <cp:lastPrinted>2015-03-31T10:16:00Z</cp:lastPrinted>
  <dcterms:modified xsi:type="dcterms:W3CDTF">2018-09-27T07:52:00Z</dcterms:modified>
  <cp:revision>12</cp:revision>
  <dc:subject/>
  <dc:title/>
</cp:coreProperties>
</file>